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19 год и на плановый период 2020 и 2021 годов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(в ред. от 10 апреля 2019 года № 24.4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 799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Irina_V</cp:lastModifiedBy>
  <cp:lastPrinted>2019-04-16T13:44:00Z</cp:lastPrinted>
  <dcterms:modified xsi:type="dcterms:W3CDTF">2019-04-16T09:44:00Z</dcterms:modified>
  <cp:revision>47</cp:revision>
  <dc:subject/>
  <dc:title>Статья 1</dc:title>
</cp:coreProperties>
</file>